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Mr. Averill</w:t>
        <w:tab/>
        <w:t xml:space="preserve">Jane Smiley's </w:t>
      </w:r>
      <w:r>
        <w:rPr>
          <w:rFonts w:cs="Times New Roman"/>
          <w:i/>
        </w:rPr>
        <w:t>A Thousand Acres</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P. English</w:t>
        <w:tab/>
        <w:t>Book Four Quiz</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ab/>
        <w:t>Name ________________________</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Based upon your reading of Book Four (Chapters 29-34), identify the speaker, situation, and significance of each of the following quotations from the text:</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pPr>
      <w:r>
        <w:rPr>
          <w:rFonts w:cs="Times New Roman"/>
        </w:rPr>
        <w:t xml:space="preserve">1) "Must </w:t>
      </w:r>
      <w:r>
        <w:rPr>
          <w:rFonts w:cs="Times New Roman"/>
          <w:i/>
        </w:rPr>
        <w:t xml:space="preserve">not </w:t>
      </w:r>
      <w:r>
        <w:rPr>
          <w:rFonts w:cs="Times New Roman"/>
        </w:rPr>
        <w:t xml:space="preserve">touch Mommy's things! Must </w:t>
      </w:r>
      <w:r>
        <w:rPr>
          <w:rFonts w:cs="Times New Roman"/>
          <w:i/>
        </w:rPr>
        <w:t>not</w:t>
      </w:r>
      <w:r>
        <w:rPr>
          <w:rFonts w:cs="Times New Roman"/>
        </w:rPr>
        <w:t xml:space="preserve"> draw on Mommy's wall! Caroline is a very bad girl!"</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2) "The dressing table was beside the window; the closet door was ajar; the yellow paint on the empty chest was peeling; some bronze circles floated in the mirror; a water spot had formed in the ceiling."</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 xml:space="preserve">3) "Weakness does nothing for me. I don't care if they suffer. When they suffer, then they're convinced they're innocent again.   ...    There has to be remorse. There has to be making amends to the ones you destroyed, otherwise the books are never balanced. </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4) "What drives everything else out of my mind is the thought of Daddy out in that storm."</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5) "We did everything for you. We fed you and clothed you and taught you to read and helped you with your homework! We found a way to get you whatever you wanted!"</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6) "Sometimes, all I want to do is to hurt someone. Not even for any purpose."</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7) "I just couldn't take it, the big buildup and the letdown. I'd think you would understand that."</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pPr>
      <w:r>
        <w:rPr>
          <w:rFonts w:cs="Times New Roman"/>
        </w:rPr>
        <w:t xml:space="preserve">8) "I'm enough your friend to know you thrive in a happier atmosphere than this. I've never seen you seek a quarrel. That just doesn't seem like you." ... "You </w:t>
      </w:r>
      <w:r>
        <w:rPr>
          <w:rFonts w:cs="Times New Roman"/>
          <w:i/>
        </w:rPr>
        <w:t>look</w:t>
      </w:r>
      <w:r>
        <w:rPr>
          <w:rFonts w:cs="Times New Roman"/>
        </w:rPr>
        <w:t xml:space="preserve"> unhappy. You look drawn and tired."</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9) "You were a little birdy girl. Remember that brown coat you had? Little hat, too. You were so proud of that. It would have been that velvet stuff."  ...  "I called you my birdy girl. You looked just like a little house wren."</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10) Discuss the use of the following symbols in Book Four: a) bulging items in a dark sack (end ch. 29); b) the quarry (ch. 32); c) the snake (end ch. 3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